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58 к протоколу 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ГС №45-2014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РАБО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 созданию системы метрологического обеспечения измерений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алорийности (энергии сгорания) газового топлива в сфере газовой калориметрии,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также других видов топлив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Актуализация на 2014 – 2017 г.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170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роки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осударство-исполн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ового состава рабоче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бор информации о национальных системах М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 страны-участн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арк средств измерений (СИ), используемых для измерений калорийности (энергии сгорания) топлива (наличие бомбовых и газовых калоримет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 стра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етрологические средства, используемые для градуировки и поверки  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 стра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рганов по аккредитации 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количество (ориентировочно) аккредитованных в стране топливных и химических лаборатор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 стра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Анализ состояния национальных систем МО измерений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 заинтересованные стра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 (в том числе, многопараметрически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14-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и заинтересованные стран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– провайдер МС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личения национальных эталонов единицы энергии сгорания в рамках КОО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14-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– пилот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, Беларус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Методическая помощь координатора работ (лаборатория калориметрии  ФГУП «ВНИИМ им. Д. И. Менделеева») национальным метрологическим институтам в части создания или модернизации национальных эталонов единицы энергии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14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- рук. лаб. калориметрии ФГУП «ВНИИМ им. Д.И. Менделеева», ученый хранитель ГЭТ 16-2010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Елена Николаевна  +7 812 323 96 39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E.N.Korchgina@vniim.ru</w:t>
              </w:r>
            </w:hyperlink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53:00Z</dcterms:created>
  <dc:creator>User</dc:creator>
  <dc:description/>
  <cp:keywords/>
  <dc:language>en-US</dc:language>
  <cp:lastModifiedBy>Сонец</cp:lastModifiedBy>
  <cp:lastPrinted>2013-09-23T16:16:00Z</cp:lastPrinted>
  <dcterms:modified xsi:type="dcterms:W3CDTF">2014-06-13T10:53:00Z</dcterms:modified>
  <cp:revision>2</cp:revision>
  <dc:subject/>
  <dc:title>Программа метрологических процедур, </dc:title>
</cp:coreProperties>
</file>